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1429917176"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2102126727"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355308887"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1375780585"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641044017"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997913780"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801993369"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279251119"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1581008247"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911517910"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